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A 1- Classes de Rendimento Médio Mensal - Chefes de Família</w:t>
      </w:r>
    </w:p>
    <w:tbl>
      <w:tblPr>
        <w:tblW w:w="92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"/>
        <w:gridCol w:w="2030"/>
        <w:gridCol w:w="691"/>
        <w:gridCol w:w="691"/>
        <w:gridCol w:w="692"/>
        <w:gridCol w:w="691"/>
        <w:gridCol w:w="691"/>
        <w:gridCol w:w="691"/>
        <w:gridCol w:w="691"/>
        <w:gridCol w:w="692"/>
        <w:gridCol w:w="691"/>
        <w:gridCol w:w="691"/>
      </w:tblGrid>
      <w:tr>
        <w:trPr>
          <w:trHeight w:val="230" w:hRule="atLeast"/>
        </w:trPr>
        <w:tc>
          <w:tcPr>
            <w:tcW w:w="23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Municípios/Faixas - %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SR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Até 1/2</w:t>
            </w:r>
          </w:p>
        </w:tc>
        <w:tc>
          <w:tcPr>
            <w:tcW w:w="4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 xml:space="preserve">Mais de 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SD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23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1/2 a 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1 a 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2 a 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3 a 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5 a 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1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8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8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3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2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0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4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8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7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3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8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4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6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9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0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8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0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7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2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1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7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4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9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6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8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7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3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4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4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0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5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7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3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4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3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4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6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2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7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8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2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3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0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6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5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0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3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7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3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7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9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7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8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7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,1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6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7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4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0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9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3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,5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5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8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5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9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2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6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7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2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7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5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8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5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6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4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1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9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2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9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8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6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4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3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2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2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3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5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,9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7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8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4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6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8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7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8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2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8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4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9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5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6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6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2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6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9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9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3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6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8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8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,7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8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5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9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1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8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4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8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6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5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8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3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2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3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7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7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3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8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6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8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0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8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8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0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0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4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6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,7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1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3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6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8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4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4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5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5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9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4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1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5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8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5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9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8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5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3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3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6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9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7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5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9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4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1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4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4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1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7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7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6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0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3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7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7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9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0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5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0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3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5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6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,4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5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1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4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9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2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9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9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9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1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0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7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0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,3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7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7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1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96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7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2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2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3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6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5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2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5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4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0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9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7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0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4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3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2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5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5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7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0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2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5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9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9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1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8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7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7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2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8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6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2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7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9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5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1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5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8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4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6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2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7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5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6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7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7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7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9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6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3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2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6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4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3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04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6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5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6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4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1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8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6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3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6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5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1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0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2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75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9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8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0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9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4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6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7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4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3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6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1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3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,99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7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28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5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9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2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37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6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4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99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8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1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3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50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2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3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9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69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21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3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0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0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03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7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83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35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0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7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94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2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1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4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,0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IBGE - 1991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ND: Dado não disponível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SR: Chefes sem rendimento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SD: Chefes que não declararam rendimento</w:t>
      </w:r>
      <w:r>
        <w:br w:type="page"/>
      </w:r>
    </w:p>
    <w:p>
      <w:pPr>
        <w:pStyle w:val="Normal"/>
        <w:numPr>
          <w:ilvl w:val="0"/>
          <w:numId w:val="0"/>
        </w:numPr>
        <w:ind w:firstLine="1560"/>
        <w:outlineLvl w:val="0"/>
        <w:rPr>
          <w:sz w:val="22"/>
        </w:rPr>
      </w:pPr>
      <w:r>
        <w:rPr>
          <w:rFonts w:cs="Arial" w:ascii="Arial" w:hAnsi="Arial"/>
          <w:b/>
          <w:sz w:val="22"/>
        </w:rPr>
        <w:t>TABELA 2- Densidade Demográfica - hab/km</w:t>
      </w:r>
      <w:r>
        <w:rPr>
          <w:rFonts w:cs="Arial" w:ascii="Arial" w:hAnsi="Arial"/>
          <w:b/>
          <w:sz w:val="22"/>
          <w:vertAlign w:val="superscript"/>
        </w:rPr>
        <w:t>2</w:t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160"/>
        <w:gridCol w:w="1021"/>
        <w:gridCol w:w="1021"/>
        <w:gridCol w:w="1021"/>
        <w:gridCol w:w="1021"/>
      </w:tblGrid>
      <w:tr>
        <w:trPr/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4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,2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9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,2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8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,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,5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,2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5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1,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3,8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,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,7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0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7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2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9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2,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8,2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,6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0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8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0,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8,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5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4,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2,5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,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,3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9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7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,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,2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0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0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6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,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4,1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8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5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2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6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0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,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,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,8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7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4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7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9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3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2,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5,8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,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,4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2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,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,8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,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9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2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5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,8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8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,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,2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,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1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60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0,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5,65</w:t>
            </w:r>
          </w:p>
        </w:tc>
      </w:tr>
      <w:tr>
        <w:trPr/>
        <w:tc>
          <w:tcPr>
            <w:tcW w:w="2458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9,45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4,6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6,27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1,31</w:t>
            </w:r>
          </w:p>
        </w:tc>
      </w:tr>
      <w:tr>
        <w:trPr/>
        <w:tc>
          <w:tcPr>
            <w:tcW w:w="2458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00,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26,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36,81</w:t>
            </w:r>
          </w:p>
        </w:tc>
      </w:tr>
    </w:tbl>
    <w:p>
      <w:pPr>
        <w:pStyle w:val="Normal"/>
        <w:ind w:left="1560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ND: Dado não disponível</w:t>
      </w:r>
      <w:r>
        <w:br w:type="page"/>
      </w:r>
    </w:p>
    <w:p>
      <w:pPr>
        <w:pStyle w:val="Heading1"/>
        <w:ind w:left="567" w:hanging="0"/>
        <w:jc w:val="center"/>
        <w:rPr/>
      </w:pPr>
      <w:r>
        <w:rPr/>
        <w:t>TABELA 3 - Distribuidoras de Energia Elétrica</w:t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1930"/>
        <w:gridCol w:w="1281"/>
      </w:tblGrid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Empresas</w:t>
            </w:r>
          </w:p>
        </w:tc>
      </w:tr>
      <w:tr>
        <w:trPr/>
        <w:tc>
          <w:tcPr>
            <w:tcW w:w="475" w:type="dxa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30" w:type="dxa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28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ia Nacional de Energia Elétrica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*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PFL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3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3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lektro</w:t>
            </w:r>
          </w:p>
        </w:tc>
      </w:tr>
    </w:tbl>
    <w:p>
      <w:pPr>
        <w:pStyle w:val="Normal"/>
        <w:ind w:left="2977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s: Governo do Estado,</w:t>
      </w:r>
    </w:p>
    <w:p>
      <w:pPr>
        <w:pStyle w:val="Normal"/>
        <w:ind w:left="2977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eastAsia="Arial" w:cs="Arial" w:ascii="Arial" w:hAnsi="Arial"/>
          <w:color w:val="000000"/>
          <w:sz w:val="16"/>
          <w:lang w:eastAsia="pt-BR"/>
        </w:rPr>
        <w:t xml:space="preserve"> </w:t>
      </w:r>
      <w:r>
        <w:rPr>
          <w:rFonts w:cs="Arial" w:ascii="Arial" w:hAnsi="Arial"/>
          <w:color w:val="000000"/>
          <w:sz w:val="16"/>
          <w:lang w:eastAsia="pt-BR"/>
        </w:rPr>
        <w:t>www.cpfl.com.br e www.elektro.com.br e DAEE.</w:t>
      </w:r>
    </w:p>
    <w:p>
      <w:pPr>
        <w:pStyle w:val="Heading1"/>
        <w:ind w:left="2268" w:firstLine="709"/>
        <w:rPr>
          <w:b w:val="false"/>
          <w:b w:val="false"/>
          <w:sz w:val="16"/>
        </w:rPr>
      </w:pPr>
      <w:r>
        <w:rPr>
          <w:b w:val="false"/>
          <w:sz w:val="16"/>
        </w:rPr>
        <w:t>ND: Informação não disponível</w:t>
      </w:r>
      <w:r>
        <w:br w:type="page"/>
      </w:r>
    </w:p>
    <w:p>
      <w:pPr>
        <w:pStyle w:val="Heading1"/>
        <w:ind w:left="2268" w:firstLine="709"/>
        <w:rPr/>
      </w:pPr>
      <w:r>
        <w:rPr/>
        <w:t>TABELA 4 - Dívida Municipal - 1993 em R$</w:t>
      </w:r>
    </w:p>
    <w:tbl>
      <w:tblPr>
        <w:tblW w:w="51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160"/>
        <w:gridCol w:w="1291"/>
        <w:gridCol w:w="1292"/>
      </w:tblGrid>
      <w:tr>
        <w:trPr/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Municípios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Fundada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Flutuante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.98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0.14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9.41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31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8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3.41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.292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4.92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44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5.28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3.514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7.67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0.21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7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2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07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1.63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7.904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2.18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5.254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5.27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28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27.243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02.72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.933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0.03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69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1.64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3.244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4.63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5.631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27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.34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2.03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2.56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053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.99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93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6.79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.377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.67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733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7.56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94.71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57.29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9.88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76.39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.80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1.68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89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8.70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862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70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3.02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7.93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.11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07.229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4.94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1.64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3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2.95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8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3.32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1.23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1.04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1.68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51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6.11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252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.76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.919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2.38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.218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8.64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29.597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77.32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1.74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.56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6.82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8.50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96.19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6.89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3.795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7.69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0.762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4.35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.406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9.67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4.41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3.23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5.974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725.248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29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.572.313</w:t>
            </w:r>
          </w:p>
        </w:tc>
        <w:tc>
          <w:tcPr>
            <w:tcW w:w="129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6.727.42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2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</w:tbl>
    <w:p>
      <w:pPr>
        <w:pStyle w:val="Normal"/>
        <w:ind w:left="2268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, ND: Dado não disponível</w:t>
      </w:r>
      <w:r>
        <w:br w:type="page"/>
      </w:r>
    </w:p>
    <w:p>
      <w:pPr>
        <w:pStyle w:val="Heading1"/>
        <w:ind w:left="567" w:hanging="567"/>
        <w:rPr/>
      </w:pPr>
      <w:r>
        <w:rPr/>
        <w:t>TABELA 5 - Doenças Infecto contagiosas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0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7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3</w:t>
            </w:r>
          </w:p>
        </w:tc>
        <w:tc>
          <w:tcPr>
            <w:tcW w:w="3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5</w:t>
            </w:r>
          </w:p>
        </w:tc>
      </w:tr>
      <w:tr>
        <w:trPr/>
        <w:tc>
          <w:tcPr>
            <w:tcW w:w="27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L</w:t>
            </w:r>
          </w:p>
        </w:tc>
      </w:tr>
      <w:tr>
        <w:trPr/>
        <w:tc>
          <w:tcPr>
            <w:tcW w:w="518" w:type="dxa"/>
            <w:tcBorders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208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851" w:type="dxa"/>
            <w:tcBorders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7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Mira Estrela 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8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518" w:type="dxa"/>
            <w:tcBorders>
              <w:top w:val="dotted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208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208" w:type="dxa"/>
            <w:tcBorders>
              <w:top w:val="single" w:sz="12" w:space="0" w:color="000000"/>
              <w:bottom w:val="dotted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8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208" w:type="dxa"/>
            <w:tcBorders>
              <w:top w:val="dotted" w:sz="6" w:space="0" w:color="000000"/>
              <w:bottom w:val="dotted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9,5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4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,78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89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9,22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,4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dotted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63</w:t>
            </w:r>
          </w:p>
        </w:tc>
      </w:tr>
      <w:tr>
        <w:trPr/>
        <w:tc>
          <w:tcPr>
            <w:tcW w:w="518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208" w:type="dxa"/>
            <w:tcBorders>
              <w:top w:val="dotted" w:sz="6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0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18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557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36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.160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1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619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55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6"/>
          <w:lang w:eastAsia="pt-BR"/>
        </w:rPr>
        <w:t xml:space="preserve">Fonte: SEADE. </w:t>
      </w:r>
      <w:r>
        <w:rPr>
          <w:rFonts w:cs="Arial" w:ascii="Arial" w:hAnsi="Arial"/>
          <w:b/>
          <w:color w:val="000000"/>
          <w:sz w:val="16"/>
          <w:lang w:eastAsia="pt-BR"/>
        </w:rPr>
        <w:t>D</w:t>
      </w:r>
      <w:r>
        <w:rPr>
          <w:rFonts w:cs="Arial" w:ascii="Arial" w:hAnsi="Arial"/>
          <w:color w:val="000000"/>
          <w:sz w:val="16"/>
          <w:lang w:eastAsia="pt-BR"/>
        </w:rPr>
        <w:t xml:space="preserve"> – Dengue, </w:t>
      </w:r>
      <w:r>
        <w:rPr>
          <w:rFonts w:cs="Arial" w:ascii="Arial" w:hAnsi="Arial"/>
          <w:b/>
          <w:color w:val="000000"/>
          <w:sz w:val="16"/>
          <w:lang w:eastAsia="pt-BR"/>
        </w:rPr>
        <w:t>E</w:t>
      </w:r>
      <w:r>
        <w:rPr>
          <w:rFonts w:cs="Arial" w:ascii="Arial" w:hAnsi="Arial"/>
          <w:color w:val="000000"/>
          <w:sz w:val="16"/>
          <w:lang w:eastAsia="pt-BR"/>
        </w:rPr>
        <w:t xml:space="preserve"> – Esquistossomose, </w:t>
      </w:r>
      <w:r>
        <w:rPr>
          <w:rFonts w:cs="Arial" w:ascii="Arial" w:hAnsi="Arial"/>
          <w:b/>
          <w:color w:val="000000"/>
          <w:sz w:val="16"/>
          <w:lang w:eastAsia="pt-BR"/>
        </w:rPr>
        <w:t>H</w:t>
      </w:r>
      <w:r>
        <w:rPr>
          <w:rFonts w:cs="Arial" w:ascii="Arial" w:hAnsi="Arial"/>
          <w:color w:val="000000"/>
          <w:sz w:val="16"/>
          <w:lang w:eastAsia="pt-BR"/>
        </w:rPr>
        <w:t xml:space="preserve"> – Hanseníase, </w:t>
      </w:r>
      <w:r>
        <w:rPr>
          <w:rFonts w:cs="Arial" w:ascii="Arial" w:hAnsi="Arial"/>
          <w:b/>
          <w:color w:val="000000"/>
          <w:sz w:val="16"/>
          <w:lang w:eastAsia="pt-BR"/>
        </w:rPr>
        <w:t>L</w:t>
      </w:r>
      <w:r>
        <w:rPr>
          <w:rFonts w:cs="Arial" w:ascii="Arial" w:hAnsi="Arial"/>
          <w:color w:val="000000"/>
          <w:sz w:val="16"/>
          <w:lang w:eastAsia="pt-BR"/>
        </w:rPr>
        <w:t xml:space="preserve"> -Leptospirose</w:t>
      </w:r>
    </w:p>
    <w:p>
      <w:pPr>
        <w:pStyle w:val="Normal"/>
        <w:ind w:hanging="142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</w:p>
    <w:p>
      <w:pPr>
        <w:pStyle w:val="Normal"/>
        <w:ind w:hanging="142"/>
        <w:rPr>
          <w:sz w:val="16"/>
        </w:rPr>
      </w:pPr>
      <w:r>
        <w:rPr>
          <w:sz w:val="16"/>
        </w:rPr>
      </w:r>
    </w:p>
    <w:p>
      <w:pPr>
        <w:pStyle w:val="Normal"/>
        <w:ind w:hanging="142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  <w:t>TABELA 6 - Energia elétrica - 1991 e 1996</w:t>
      </w:r>
    </w:p>
    <w:tbl>
      <w:tblPr>
        <w:tblW w:w="96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0"/>
        <w:gridCol w:w="557"/>
        <w:gridCol w:w="498"/>
        <w:gridCol w:w="557"/>
        <w:gridCol w:w="562"/>
        <w:gridCol w:w="557"/>
        <w:gridCol w:w="434"/>
        <w:gridCol w:w="557"/>
        <w:gridCol w:w="498"/>
        <w:gridCol w:w="557"/>
        <w:gridCol w:w="434"/>
        <w:gridCol w:w="557"/>
        <w:gridCol w:w="498"/>
        <w:gridCol w:w="557"/>
        <w:gridCol w:w="514"/>
        <w:gridCol w:w="530"/>
        <w:gridCol w:w="4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Residencial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Rural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Industrial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Outras Ativ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idores</w:t>
            </w:r>
          </w:p>
        </w:tc>
        <w:tc>
          <w:tcPr>
            <w:tcW w:w="1119" w:type="dxa"/>
            <w:gridSpan w:val="2"/>
            <w:tcBorders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o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idores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o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idores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o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idores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nsum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2"/>
                <w:lang w:eastAsia="pt-BR"/>
              </w:rPr>
              <w:t>Municípios</w:t>
            </w:r>
          </w:p>
        </w:tc>
        <w:tc>
          <w:tcPr>
            <w:tcW w:w="557" w:type="dxa"/>
            <w:tcBorders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9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6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Álvares Florence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1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77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9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1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3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8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3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Américo de Campo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7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4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9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4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8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5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5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3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6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Ariranh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0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0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37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0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3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20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4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89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7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5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Aspásia (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6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Bálsam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3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3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3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8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3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5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7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3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47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2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2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ajobi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3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8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83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27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4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8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5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0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3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ândido Rodrigue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2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8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8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5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5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2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9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ardos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98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3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31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6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9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4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3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7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3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9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65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6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10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atanduv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93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4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238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003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6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2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46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23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8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9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308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01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07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111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3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143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atiguá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5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2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1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8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0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8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3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0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5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edral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2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6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3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91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8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0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4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9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3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7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Cosmoram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0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8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0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9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6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3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9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Dolcinópoli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7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5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8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Embaúba (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9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1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3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Estrela d'Oeste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2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6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8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7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6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0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4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8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5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8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Fernando Preste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1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6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2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9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7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4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3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9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Fernandópoli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05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09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552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87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5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0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69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4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47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30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7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9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07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439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Guapiaçu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6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3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5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19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8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71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97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62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90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1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9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5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Guarani d'Oeste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6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1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1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2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9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5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39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0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6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Indiaporã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3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7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3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2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1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2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6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4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0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0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Ipiguá (*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acedôn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1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6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0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8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0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2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eridian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0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6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6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5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3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7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3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9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esópolis (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1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ira Estrel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6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2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7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1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7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7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irassol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16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92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27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48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6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9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90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80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780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98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04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3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5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irassolând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4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2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6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8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5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7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onte Alt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97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7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19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77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5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0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61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6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311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550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32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3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4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72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Monte Azul Paulist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4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36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31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69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7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12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16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6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23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9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2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0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Nova Granad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36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23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70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74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0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8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0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3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0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7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Novais (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8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6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2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5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6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Olímp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53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5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31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21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8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39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8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19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65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71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86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2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0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Onda Verde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8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2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2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0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8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5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8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Orindiúv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3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2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9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1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5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4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0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0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Ouroeste (*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lestin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5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5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40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6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4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6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9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3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0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lmares Paulist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7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3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4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5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9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0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7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5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5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raís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8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2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2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5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4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6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8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9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4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ranapuã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1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0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4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6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0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0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7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1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0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risi (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aulo de Far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3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9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0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7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7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0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1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7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4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9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edranópolis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8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8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4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1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8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indoram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3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1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78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48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5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1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3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0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4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8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1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irangi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1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6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90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04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9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0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1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2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2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6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9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0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9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ontes Gestal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9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0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3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9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7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5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9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Populin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8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9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1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0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1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0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5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4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1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Riolând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8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0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30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2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11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4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0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1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Santa Adél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74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20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13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66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0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9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39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6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8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4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1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7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Santa Albertin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6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7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63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2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8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1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9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85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1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Santa Clara d'Oeste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9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0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0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8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Santa Rita d'Oeste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7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5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1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4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5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1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2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5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pacing w:val="-8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8"/>
                <w:sz w:val="14"/>
                <w:lang w:eastAsia="pt-BR"/>
              </w:rPr>
              <w:t>São José do Rio Pret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611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657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2297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406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7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99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29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3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54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236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824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3759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E+0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63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049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Severín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5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6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46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2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7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8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8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7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6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4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Tabapuã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28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7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72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1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3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4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93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59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85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4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2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Taiaçu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0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6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33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8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2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5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4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4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1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Taiúv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60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68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12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30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1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1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2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63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9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49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1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75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1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81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Tanabi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53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1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8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9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8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6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Turmalin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37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6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19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75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9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08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1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4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2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Ucho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4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5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83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30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1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0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6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42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4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746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74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33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33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7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Urâni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09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2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068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6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4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79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0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95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3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45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3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1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0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5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62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Valentim Gentil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7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3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65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51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267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8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70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19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41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2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7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69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1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29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Vista Alegre do Alto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78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96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66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40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56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6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23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7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8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48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76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650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3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8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01</w:t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Vitória Brasil (***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Votuporanga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695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021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2061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228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920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86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908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023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393</w:t>
            </w:r>
          </w:p>
        </w:tc>
        <w:tc>
          <w:tcPr>
            <w:tcW w:w="4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48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902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597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3896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1803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  <w:t>1789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color w:val="000080"/>
                <w:sz w:val="14"/>
                <w:lang w:eastAsia="pt-BR"/>
              </w:rPr>
            </w:pPr>
            <w:r>
              <w:rPr>
                <w:rFonts w:cs="Arial" w:ascii="Arial" w:hAnsi="Arial"/>
                <w:color w:val="000080"/>
                <w:sz w:val="14"/>
                <w:lang w:eastAsia="pt-BR"/>
              </w:rPr>
              <w:t>219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Consumidores: valores absolutos; Consumo: valores em Mw/h</w:t>
      </w:r>
      <w:r>
        <w:rPr>
          <w:sz w:val="16"/>
        </w:rPr>
        <w:t>.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 (1993, 1997). Municípios emancipados em: (*) 1990; (**) 1991; (***) 1997.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  <w:r>
        <w:br w:type="page"/>
      </w:r>
    </w:p>
    <w:p>
      <w:pPr>
        <w:pStyle w:val="Normal"/>
        <w:jc w:val="center"/>
        <w:rPr/>
      </w:pPr>
      <w:r>
        <w:rPr/>
        <w:t>TABELA 7 - Existência de Favelas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2103"/>
        <w:gridCol w:w="128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Favelas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0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2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R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R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R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0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0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IM</w:t>
            </w:r>
          </w:p>
        </w:tc>
      </w:tr>
      <w:tr>
        <w:trPr/>
        <w:tc>
          <w:tcPr>
            <w:tcW w:w="257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 com mineração</w:t>
            </w:r>
          </w:p>
        </w:tc>
        <w:tc>
          <w:tcPr>
            <w:tcW w:w="128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257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 com favela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1</w:t>
            </w:r>
          </w:p>
        </w:tc>
      </w:tr>
    </w:tbl>
    <w:p>
      <w:pPr>
        <w:pStyle w:val="Normal"/>
        <w:ind w:left="2268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Prefeituras</w:t>
      </w:r>
    </w:p>
    <w:p>
      <w:pPr>
        <w:pStyle w:val="Normal"/>
        <w:ind w:left="2268" w:hanging="0"/>
        <w:rPr/>
      </w:pPr>
      <w:r>
        <w:rPr>
          <w:rFonts w:cs="Arial" w:ascii="Arial" w:hAnsi="Arial"/>
          <w:color w:val="000000"/>
          <w:sz w:val="16"/>
          <w:lang w:eastAsia="pt-BR"/>
        </w:rPr>
        <w:t>SR: Sem Resposta</w:t>
      </w:r>
      <w:r>
        <w:rPr>
          <w:rFonts w:cs="Arial" w:ascii="Arial" w:hAnsi="Arial"/>
          <w:b/>
          <w:color w:val="000000"/>
          <w:sz w:val="16"/>
          <w:lang w:eastAsia="pt-BR"/>
        </w:rPr>
        <w:t xml:space="preserve"> </w:t>
      </w:r>
      <w:r>
        <w:br w:type="page"/>
      </w:r>
    </w:p>
    <w:p>
      <w:pPr>
        <w:pStyle w:val="Heading1"/>
        <w:ind w:left="0" w:hanging="0"/>
        <w:rPr/>
      </w:pPr>
      <w:r>
        <w:rPr/>
        <w:t>TABELA 8 - Índice de Participação dos Municípios - 1997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"/>
        <w:gridCol w:w="2020"/>
        <w:gridCol w:w="1274"/>
        <w:gridCol w:w="1021"/>
        <w:gridCol w:w="1021"/>
        <w:gridCol w:w="1021"/>
        <w:gridCol w:w="1021"/>
        <w:gridCol w:w="1021"/>
        <w:gridCol w:w="1021"/>
      </w:tblGrid>
      <w:tr>
        <w:trPr>
          <w:trHeight w:val="180" w:hRule="exac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Receit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Área Inundada (Km2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Área Preservada (%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Índice de Participação (%)</w:t>
            </w:r>
          </w:p>
        </w:tc>
      </w:tr>
      <w:tr>
        <w:trPr>
          <w:trHeight w:val="180" w:hRule="exac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Valor Adicionado (R$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Populaçã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ributária Própria (R$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 xml:space="preserve">Área </w:t>
              <w:br/>
            </w:r>
            <w:r>
              <w:rPr>
                <w:rFonts w:cs="Arial" w:ascii="Arial" w:hAnsi="Arial"/>
                <w:b/>
                <w:color w:val="000000"/>
                <w:spacing w:val="-14"/>
                <w:sz w:val="16"/>
                <w:lang w:eastAsia="pt-BR"/>
              </w:rPr>
              <w:t>Cultivada-(HA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lang w:eastAsia="pt-B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241.8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7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306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50489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191.3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.3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823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409894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9.374.9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4.5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014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7649899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15.7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8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101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66083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514.7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7.6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830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39483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005.2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8.7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652,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92756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03.8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.2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26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78163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283.7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2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9.8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.096,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,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331524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9.106.9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.7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545.4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793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9837680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082.0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1.4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40,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603403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914.0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6.1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680,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451683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278.3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6.0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.362,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10697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01.2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.2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95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67005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158.1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.3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11,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918173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655.9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8.5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620,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024351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796.6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.7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432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38312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1.127.5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1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34.0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.370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993042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cú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.770.3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6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9.6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064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4943850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92.0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3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87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75625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30.2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.3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391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627690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213.1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2.2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281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39566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49.0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.5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972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43179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96.1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.26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198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14197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01.8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0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82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829173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61.0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3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144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36330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6.367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2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20.8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556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046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9219463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06.8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7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396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95212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3.220.4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7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5.9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410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014091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.738.3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6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7.5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678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564987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728.4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8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6.2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.566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927541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41.9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2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490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06803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0.815.7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8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77.6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.514,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9873651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439.5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2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697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808004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915.1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.2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123,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30204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2.949.9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6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690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258503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.330.9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0.5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410,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784899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592.9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7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78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31173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228.5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6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788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88221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250.7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.9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423,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03127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37.6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5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95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68647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440.5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0.0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.001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,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907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337088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56.25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3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083,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17262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.214.7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2.9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643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600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596959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738.7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4.3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387,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51706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164.0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0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844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138333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22.5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.8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925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577198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252.1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4.8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.437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92615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760.3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6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4.7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735,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3903129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954.7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.0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052,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2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762884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12.7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6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349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169869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15.5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1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027,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140405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54.207.2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.1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041.7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829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312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60101179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.596.6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2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1.4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162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98715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251.3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5.1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862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458361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704.40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.8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795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145814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192.8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4.2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173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419551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.411.3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0.2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.358,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449555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97.2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0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883,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86084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920.7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2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6.4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417,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644032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130.38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2.3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345,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675484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436.3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.2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631,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478527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117.1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.4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175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547724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12.9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43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480286</w:t>
            </w:r>
          </w:p>
        </w:tc>
      </w:tr>
      <w:tr>
        <w:trPr>
          <w:trHeight w:val="180" w:hRule="exact"/>
        </w:trPr>
        <w:tc>
          <w:tcPr>
            <w:tcW w:w="2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0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2.060.7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.5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39.9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.983,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0070862</w:t>
            </w:r>
          </w:p>
        </w:tc>
      </w:tr>
      <w:tr>
        <w:trPr>
          <w:trHeight w:val="180" w:hRule="exact"/>
        </w:trPr>
        <w:tc>
          <w:tcPr>
            <w:tcW w:w="229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27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.666.802.833</w:t>
            </w:r>
          </w:p>
        </w:tc>
        <w:tc>
          <w:tcPr>
            <w:tcW w:w="10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64.549</w:t>
            </w:r>
          </w:p>
        </w:tc>
        <w:tc>
          <w:tcPr>
            <w:tcW w:w="10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4.287.785</w:t>
            </w:r>
          </w:p>
        </w:tc>
        <w:tc>
          <w:tcPr>
            <w:tcW w:w="10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lang w:eastAsia="pt-BR"/>
              </w:rPr>
              <w:t>1.469.448,05</w:t>
            </w:r>
          </w:p>
        </w:tc>
        <w:tc>
          <w:tcPr>
            <w:tcW w:w="10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98,59</w:t>
            </w:r>
          </w:p>
        </w:tc>
        <w:tc>
          <w:tcPr>
            <w:tcW w:w="10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49</w:t>
            </w:r>
          </w:p>
        </w:tc>
        <w:tc>
          <w:tcPr>
            <w:tcW w:w="10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,50924570</w:t>
            </w:r>
          </w:p>
        </w:tc>
      </w:tr>
      <w:tr>
        <w:trPr>
          <w:trHeight w:val="180" w:hRule="exact"/>
        </w:trPr>
        <w:tc>
          <w:tcPr>
            <w:tcW w:w="22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1</w:t>
            </w:r>
          </w:p>
        </w:tc>
      </w:tr>
      <w:tr>
        <w:trPr>
          <w:trHeight w:val="180" w:hRule="exact"/>
        </w:trPr>
        <w:tc>
          <w:tcPr>
            <w:tcW w:w="22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177.776.935.2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1.537.1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4.871.503.7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17.752.112,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.211,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00,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100,000000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pacing w:val="-4"/>
          <w:sz w:val="16"/>
          <w:lang w:eastAsia="pt-BR"/>
        </w:rPr>
      </w:pPr>
      <w:r>
        <w:rPr>
          <w:rFonts w:cs="Arial" w:ascii="Arial" w:hAnsi="Arial"/>
          <w:color w:val="000000"/>
          <w:spacing w:val="-4"/>
          <w:sz w:val="16"/>
          <w:lang w:eastAsia="pt-BR"/>
        </w:rPr>
        <w:t>OBS.: O índice de cada município já inclui o percentual fixo de 0,00310077, conforme dispõe o Inc. IV do Art. 1º da Lei 3201, de 23-12-1981.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cretaria de Estado da Fazenda.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  <w:r>
        <w:br w:type="page"/>
      </w:r>
    </w:p>
    <w:p>
      <w:pPr>
        <w:pStyle w:val="Heading1"/>
        <w:ind w:left="567" w:hanging="0"/>
        <w:jc w:val="center"/>
        <w:rPr/>
      </w:pPr>
      <w:r>
        <w:rPr/>
        <w:t>TABELA 9 - Investimentos Municipais Per Capita - 1996</w:t>
      </w:r>
    </w:p>
    <w:tbl>
      <w:tblPr>
        <w:tblW w:w="42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602"/>
        <w:gridCol w:w="1254"/>
      </w:tblGrid>
      <w:tr>
        <w:trPr/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Municípios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sz w:val="16"/>
              </w:rPr>
              <w:t>em R$</w:t>
            </w:r>
          </w:p>
        </w:tc>
      </w:tr>
      <w:tr>
        <w:trPr/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60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</w:tr>
      <w:tr>
        <w:trPr/>
        <w:tc>
          <w:tcPr>
            <w:tcW w:w="427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602" w:type="dxa"/>
            <w:tcBorders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25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6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60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254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8*</w:t>
            </w:r>
          </w:p>
        </w:tc>
      </w:tr>
    </w:tbl>
    <w:p>
      <w:pPr>
        <w:pStyle w:val="Heading1"/>
        <w:ind w:left="1276" w:firstLine="1418"/>
        <w:rPr>
          <w:sz w:val="16"/>
        </w:rPr>
      </w:pPr>
      <w:r>
        <w:rPr>
          <w:sz w:val="16"/>
        </w:rPr>
        <w:t>Fonte: SEADE, ND: Dado não disponível, * Dado referente ao ano de 1997</w:t>
      </w:r>
      <w:r>
        <w:br w:type="page"/>
      </w:r>
    </w:p>
    <w:p>
      <w:pPr>
        <w:pStyle w:val="Heading1"/>
        <w:ind w:left="1276" w:hanging="567"/>
        <w:rPr/>
      </w:pPr>
      <w:r>
        <w:rPr/>
        <w:t>TABELA 10 - Legislação de Incidência Territorial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1872"/>
        <w:gridCol w:w="1282"/>
        <w:gridCol w:w="1281"/>
        <w:gridCol w:w="1282"/>
        <w:gridCol w:w="1975"/>
      </w:tblGrid>
      <w:tr>
        <w:trPr/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Plano Direto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Uso e Ocupação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Leis Ambientai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Outras Leis sobre Recursos Hídricos</w:t>
            </w:r>
          </w:p>
        </w:tc>
      </w:tr>
      <w:tr>
        <w:trPr/>
        <w:tc>
          <w:tcPr>
            <w:tcW w:w="475" w:type="dxa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872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28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8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  <w:tr>
        <w:trPr/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87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28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IM</w:t>
            </w:r>
          </w:p>
        </w:tc>
        <w:tc>
          <w:tcPr>
            <w:tcW w:w="19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-</w:t>
            </w:r>
          </w:p>
        </w:tc>
      </w:tr>
    </w:tbl>
    <w:p>
      <w:pPr>
        <w:pStyle w:val="Heading1"/>
        <w:ind w:left="567" w:firstLine="142"/>
        <w:rPr>
          <w:sz w:val="16"/>
        </w:rPr>
      </w:pPr>
      <w:r>
        <w:rPr>
          <w:sz w:val="16"/>
        </w:rPr>
        <w:t>Fonte: Prefeituras</w:t>
      </w:r>
    </w:p>
    <w:p>
      <w:pPr>
        <w:pStyle w:val="Heading1"/>
        <w:ind w:left="1985" w:hanging="0"/>
        <w:rPr>
          <w:sz w:val="16"/>
        </w:rPr>
      </w:pPr>
      <w:r>
        <w:rPr>
          <w:sz w:val="16"/>
        </w:rPr>
        <w:t>.</w:t>
      </w:r>
      <w:r>
        <w:br w:type="page"/>
      </w:r>
    </w:p>
    <w:p>
      <w:pPr>
        <w:pStyle w:val="Heading1"/>
        <w:ind w:left="1985" w:hanging="0"/>
        <w:rPr/>
      </w:pPr>
      <w:r>
        <w:rPr/>
        <w:t>TABELA 11 - *PEA - População Economicamente Ativa: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002"/>
        <w:gridCol w:w="1070"/>
        <w:gridCol w:w="1071"/>
        <w:gridCol w:w="1070"/>
      </w:tblGrid>
      <w:tr>
        <w:trPr>
          <w:trHeight w:val="180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9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6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0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78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5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6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1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4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3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140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5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5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95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.3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.359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9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26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0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7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3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00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2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3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6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15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4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08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22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36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9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978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0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4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8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92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33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9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69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1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82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342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2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4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07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381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2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712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1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927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97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15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1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69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0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26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4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71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5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37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31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0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69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5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5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5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2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7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132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9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83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2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52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2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6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5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0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1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3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9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98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6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57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0.89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4.675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1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0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2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678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6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50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7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08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81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124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6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5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2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83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9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177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9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37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41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00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00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40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.651</w:t>
            </w:r>
          </w:p>
        </w:tc>
      </w:tr>
      <w:tr>
        <w:trPr>
          <w:trHeight w:val="180" w:hRule="exact"/>
        </w:trPr>
        <w:tc>
          <w:tcPr>
            <w:tcW w:w="2429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61.205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21.480</w:t>
            </w:r>
          </w:p>
        </w:tc>
      </w:tr>
      <w:tr>
        <w:trPr>
          <w:trHeight w:val="180" w:hRule="exact"/>
        </w:trPr>
        <w:tc>
          <w:tcPr>
            <w:tcW w:w="242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8</w:t>
            </w:r>
          </w:p>
        </w:tc>
      </w:tr>
      <w:tr>
        <w:trPr>
          <w:trHeight w:val="180" w:hRule="exact"/>
        </w:trPr>
        <w:tc>
          <w:tcPr>
            <w:tcW w:w="242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8.057.2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3.454.929</w:t>
            </w:r>
          </w:p>
        </w:tc>
      </w:tr>
    </w:tbl>
    <w:p>
      <w:pPr>
        <w:pStyle w:val="Normal"/>
        <w:ind w:left="1985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</w:t>
      </w:r>
    </w:p>
    <w:p>
      <w:pPr>
        <w:pStyle w:val="Normal"/>
        <w:ind w:left="1985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ND: Dado não disponível</w:t>
      </w:r>
    </w:p>
    <w:p>
      <w:pPr>
        <w:pStyle w:val="Normal"/>
        <w:ind w:left="1985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É composta pelas pessoas de 10 a 65 anos de idade que foram classificadas como ocupadas ou desocupadas na semana de referência da pesquisa (IBGE).</w:t>
      </w:r>
    </w:p>
    <w:p>
      <w:pPr>
        <w:pStyle w:val="Normal"/>
        <w:ind w:left="2127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  <w:r>
        <w:br w:type="page"/>
      </w:r>
    </w:p>
    <w:p>
      <w:pPr>
        <w:pStyle w:val="Heading1"/>
        <w:ind w:left="567" w:hanging="283"/>
        <w:rPr/>
      </w:pPr>
      <w:r>
        <w:rPr/>
        <w:t>TABELA 12 -Pedidos de Licenciamento - 1990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2261"/>
        <w:gridCol w:w="1800"/>
        <w:gridCol w:w="979"/>
        <w:gridCol w:w="1397"/>
        <w:gridCol w:w="1138"/>
        <w:gridCol w:w="1094"/>
      </w:tblGrid>
      <w:tr>
        <w:trPr/>
        <w:tc>
          <w:tcPr>
            <w:tcW w:w="266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nicípi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uncionamento Industria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 xml:space="preserve">Instalaçã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ustrial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uncionamento Precário (D1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esmembra-mento (D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Loteamento (D3)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261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26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7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CETESB - Companhia de Tecnologia de Saneamento Ambiental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ND: Dado não disponível. Definições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4"/>
          <w:lang w:eastAsia="pt-BR"/>
        </w:rPr>
        <w:t>(D1)</w:t>
      </w:r>
      <w:r>
        <w:rPr>
          <w:rFonts w:cs="Arial" w:ascii="Arial" w:hAnsi="Arial"/>
          <w:color w:val="000000"/>
          <w:sz w:val="14"/>
          <w:lang w:eastAsia="pt-BR"/>
        </w:rPr>
        <w:t xml:space="preserve"> - A licença de funcionamento precário é concedida até a aferição de que determinada atividade não é nociva ao meio amb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4"/>
          <w:lang w:eastAsia="pt-BR"/>
        </w:rPr>
        <w:t>(D2)</w:t>
      </w:r>
      <w:r>
        <w:rPr>
          <w:rFonts w:cs="Arial" w:ascii="Arial" w:hAnsi="Arial"/>
          <w:color w:val="000000"/>
          <w:sz w:val="14"/>
          <w:lang w:eastAsia="pt-BR"/>
        </w:rPr>
        <w:t xml:space="preserve"> - Desmembramento é a divisão de gleba em lotes destinados à edificação, com aproveitamento do sistema viário existente, desde que não implique na abertura de novas vias e logradouros públicos, em prolongamento, modificação ou ampliação dos já existentes (Lei 6.766/79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4"/>
          <w:lang w:eastAsia="pt-BR"/>
        </w:rPr>
        <w:t>(D3)</w:t>
      </w:r>
      <w:r>
        <w:rPr>
          <w:rFonts w:cs="Arial" w:ascii="Arial" w:hAnsi="Arial"/>
          <w:color w:val="000000"/>
          <w:sz w:val="14"/>
          <w:lang w:eastAsia="pt-BR"/>
        </w:rPr>
        <w:t xml:space="preserve"> - Loteamento é entendido como a subdivisão de gleba em lotes, destinados à edificação, com abertura de novas vias de circulação, de logradouros públicos ou prolongamento, modificação ou ampliação das vias existentes (Lei 766/79).</w:t>
      </w:r>
    </w:p>
    <w:p>
      <w:pPr>
        <w:pStyle w:val="Normal"/>
        <w:ind w:left="1701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  <w:r>
        <w:br w:type="page"/>
      </w:r>
    </w:p>
    <w:p>
      <w:pPr>
        <w:pStyle w:val="Heading1"/>
        <w:ind w:left="426" w:hanging="0"/>
        <w:rPr/>
      </w:pPr>
      <w:r>
        <w:rPr/>
        <w:t>TABELA 13 - Pedidos de Licenciamento - 1997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2304"/>
        <w:gridCol w:w="1397"/>
        <w:gridCol w:w="979"/>
        <w:gridCol w:w="1397"/>
        <w:gridCol w:w="1138"/>
        <w:gridCol w:w="1094"/>
      </w:tblGrid>
      <w:tr>
        <w:trPr/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Funcionamento Industria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Instalação Industrial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Funcionamento Precário (D1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Desmembra-mento(D2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Lote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(D3)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304" w:type="dxa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39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30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304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7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397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138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8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CETESB - Companhia de Tecnologia de Saneamento Ambiental</w:t>
      </w:r>
    </w:p>
    <w:p>
      <w:pPr>
        <w:pStyle w:val="Normal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Definições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4"/>
          <w:lang w:eastAsia="pt-BR"/>
        </w:rPr>
        <w:t>(D1)</w:t>
      </w:r>
      <w:r>
        <w:rPr>
          <w:rFonts w:cs="Arial" w:ascii="Arial" w:hAnsi="Arial"/>
          <w:color w:val="000000"/>
          <w:sz w:val="14"/>
          <w:lang w:eastAsia="pt-BR"/>
        </w:rPr>
        <w:t xml:space="preserve"> - A licença de funcionamento precário é concedida até a aferição de que determinada atividade não é nociva ao meio ambiente.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b/>
          <w:color w:val="000000"/>
          <w:sz w:val="14"/>
          <w:lang w:eastAsia="pt-BR"/>
        </w:rPr>
        <w:t>(</w:t>
      </w:r>
      <w:r>
        <w:rPr>
          <w:rFonts w:cs="Arial" w:ascii="Arial" w:hAnsi="Arial"/>
          <w:b/>
          <w:color w:val="000000"/>
          <w:spacing w:val="-6"/>
          <w:sz w:val="14"/>
          <w:lang w:eastAsia="pt-BR"/>
        </w:rPr>
        <w:t>D2)</w:t>
      </w:r>
      <w:r>
        <w:rPr>
          <w:rFonts w:cs="Arial" w:ascii="Arial" w:hAnsi="Arial"/>
          <w:color w:val="000000"/>
          <w:spacing w:val="-6"/>
          <w:sz w:val="14"/>
          <w:lang w:eastAsia="pt-BR"/>
        </w:rPr>
        <w:t xml:space="preserve"> - Desmembramento é a divisão de gleba em lotes destinados à edificação, com aproveitamento do sistema viário existente, desde que não implique na abertura de novas vias e logradouros públicos, em prolongamento, modificação ou ampliação dos já existentes (Lei 6.766/79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4"/>
          <w:lang w:eastAsia="pt-BR"/>
        </w:rPr>
        <w:t>(D3)</w:t>
      </w:r>
      <w:r>
        <w:rPr>
          <w:rFonts w:cs="Arial" w:ascii="Arial" w:hAnsi="Arial"/>
          <w:color w:val="000000"/>
          <w:sz w:val="14"/>
          <w:lang w:eastAsia="pt-BR"/>
        </w:rPr>
        <w:t xml:space="preserve"> - Loteamento é entendido como a subdivisão de gleba em lotes, destinados à edificação, com abertura de novas vias de</w:t>
      </w:r>
      <w:r>
        <w:rPr>
          <w:rFonts w:cs="Arial" w:ascii="Arial" w:hAnsi="Arial"/>
          <w:color w:val="000000"/>
          <w:sz w:val="16"/>
          <w:lang w:eastAsia="pt-BR"/>
        </w:rPr>
        <w:t xml:space="preserve"> circulação, de logradouros públicos ou prolongamento, modificação ou ampliação das vias existentes (Lei 766/79).</w:t>
      </w:r>
      <w:r>
        <w:br w:type="page"/>
      </w:r>
    </w:p>
    <w:p>
      <w:pPr>
        <w:pStyle w:val="Normal"/>
        <w:ind w:left="2127" w:hanging="851"/>
        <w:rPr/>
      </w:pPr>
      <w:r>
        <w:rPr>
          <w:rFonts w:eastAsia="Arial" w:cs="Arial" w:ascii="Arial" w:hAnsi="Arial"/>
          <w:b/>
          <w:color w:val="000000"/>
          <w:sz w:val="22"/>
          <w:lang w:eastAsia="pt-BR"/>
        </w:rPr>
        <w:t xml:space="preserve"> </w:t>
      </w:r>
      <w:r>
        <w:rPr/>
        <w:t>TABELA 14 - POC: Pessoal ocupado em setores da economia.</w:t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264"/>
        <w:gridCol w:w="1071"/>
        <w:gridCol w:w="1070"/>
        <w:gridCol w:w="1070"/>
      </w:tblGrid>
      <w:tr>
        <w:trPr/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tividade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Indústri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Comérci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Serviços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3264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7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7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4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3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1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28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1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59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0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1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7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6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0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3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3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13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82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.636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5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32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1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6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49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3264" w:type="dxa"/>
            <w:tcBorders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7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1.502</w:t>
            </w:r>
          </w:p>
        </w:tc>
        <w:tc>
          <w:tcPr>
            <w:tcW w:w="10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7.015</w:t>
            </w:r>
          </w:p>
        </w:tc>
        <w:tc>
          <w:tcPr>
            <w:tcW w:w="10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7.740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326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7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4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27</w:t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326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*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448.36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127.07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.761.495</w:t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, ND: Dado não disponível, * Dados referentes ao ano de 1996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  <w:r>
        <w:br w:type="page"/>
      </w:r>
    </w:p>
    <w:p>
      <w:pPr>
        <w:pStyle w:val="Heading1"/>
        <w:ind w:left="567" w:hanging="0"/>
        <w:rPr/>
      </w:pPr>
      <w:r>
        <w:rPr/>
        <w:t>TABELA 15 -População Rural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1972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*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10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72" w:type="dxa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85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75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74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0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93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0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1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31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5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0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2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1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5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5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5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6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1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1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7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3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1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2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9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5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5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1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3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5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5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7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3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9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5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0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0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7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8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6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4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9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72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8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60</w:t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85.0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87.0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25.1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11.6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5.2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7.012</w:t>
            </w:r>
          </w:p>
        </w:tc>
      </w:tr>
      <w:tr>
        <w:trPr/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2</w:t>
            </w:r>
          </w:p>
        </w:tc>
      </w:tr>
      <w:tr>
        <w:trPr/>
        <w:tc>
          <w:tcPr>
            <w:tcW w:w="22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834.3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280.5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349.1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146.4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796.765</w:t>
            </w:r>
          </w:p>
        </w:tc>
      </w:tr>
    </w:tbl>
    <w:p>
      <w:pPr>
        <w:pStyle w:val="Normal"/>
        <w:ind w:left="567" w:right="112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SEADE, *Fonte: IBGE ND: Dado não disponível</w:t>
      </w:r>
      <w:r>
        <w:br w:type="page"/>
      </w:r>
    </w:p>
    <w:p>
      <w:pPr>
        <w:pStyle w:val="Normal"/>
        <w:ind w:left="567" w:right="112" w:hanging="0"/>
        <w:rPr/>
      </w:pPr>
      <w:r>
        <w:rPr/>
        <w:t>TABELA 16 - População Total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28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10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28" w:type="dxa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34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15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66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54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55</w:t>
            </w:r>
          </w:p>
        </w:tc>
        <w:tc>
          <w:tcPr>
            <w:tcW w:w="1021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1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1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0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2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6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73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1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1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93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2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1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8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42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0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2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0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2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7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8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2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.5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.9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.7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8.9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8.85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6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1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2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4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9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8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0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6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6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1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0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8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.9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9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9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.06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5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1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83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9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4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1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5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2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1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9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3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1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3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5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1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0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.7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.3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06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8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1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6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6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.0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.14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4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9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6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0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1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85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0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3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8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4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8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24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4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0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6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6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8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0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.61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1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5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7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1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05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2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20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0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1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0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2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4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2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5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24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2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1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6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81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02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09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02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6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0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1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6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1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2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6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81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7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1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4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0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8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2.1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7.4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1.6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5.5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8.2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2.02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2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7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16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20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2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0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2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18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1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4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2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4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9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76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8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0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2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9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6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8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5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1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6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5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0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2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0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28" w:type="dxa"/>
            <w:tcBorders>
              <w:top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4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.0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.8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.7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.5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.525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75.7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65.0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63.8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050.0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119.7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295.969</w:t>
            </w:r>
          </w:p>
        </w:tc>
      </w:tr>
      <w:tr>
        <w:trPr/>
        <w:tc>
          <w:tcPr>
            <w:tcW w:w="22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,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,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,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,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,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,1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28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7.771.9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4.953.2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1.436.2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4.074.8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6.211.6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1.349.781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SEADE, *Fonte IBGE</w:t>
      </w:r>
    </w:p>
    <w:p>
      <w:pPr>
        <w:pStyle w:val="Normal"/>
        <w:ind w:left="709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ND: Dado não disponível</w:t>
      </w:r>
    </w:p>
    <w:p>
      <w:pPr>
        <w:pStyle w:val="Normal"/>
        <w:ind w:left="709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Heading1"/>
        <w:ind w:left="567" w:hanging="0"/>
        <w:rPr/>
      </w:pPr>
      <w:r>
        <w:rPr/>
        <w:t>TABELA 17 - População Urbana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1972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*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10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3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9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1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1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8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0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6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9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5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0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.3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.6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.5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.7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7.4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8.10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7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5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8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3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4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.3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.8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1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8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.16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9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8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96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0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5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7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4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7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5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6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0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0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6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2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.4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0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1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.58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8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9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5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0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4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.4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2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16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.22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7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8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4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93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5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4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22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6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37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1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3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9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7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1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40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9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7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8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6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0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18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9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9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0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2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7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4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5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2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5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2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54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71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13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0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8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1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13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4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9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4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6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0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2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5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3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62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5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7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5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5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6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2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3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1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8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4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9.80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7.8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3.3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4.1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7.25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9.8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7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06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10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91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5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1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4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6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3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3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4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60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5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7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3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4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17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60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59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48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3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0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2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7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7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4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0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1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2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8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7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7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8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6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3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6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6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0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9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6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1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7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44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.49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.01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.3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.767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.865</w:t>
            </w:r>
          </w:p>
        </w:tc>
      </w:tr>
      <w:tr>
        <w:trPr/>
        <w:tc>
          <w:tcPr>
            <w:tcW w:w="2270" w:type="dxa"/>
            <w:gridSpan w:val="2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00.91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81.17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38.7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38.35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034.5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248.957</w:t>
            </w:r>
          </w:p>
        </w:tc>
      </w:tr>
      <w:tr>
        <w:trPr/>
        <w:tc>
          <w:tcPr>
            <w:tcW w:w="2270" w:type="dxa"/>
            <w:gridSpan w:val="2"/>
            <w:tcBorders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6</w:t>
            </w:r>
          </w:p>
        </w:tc>
      </w:tr>
      <w:tr>
        <w:trPr/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2.118.84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9.155.73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1.725.50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4.065.19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9.553.016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SEADE, *Fonte: IBGE</w:t>
      </w:r>
    </w:p>
    <w:p>
      <w:pPr>
        <w:pStyle w:val="Normal"/>
        <w:ind w:left="567" w:hanging="0"/>
        <w:rPr/>
      </w:pPr>
      <w:r>
        <w:rPr/>
        <w:t>ND: Dado não disponível</w:t>
      </w:r>
    </w:p>
    <w:tbl>
      <w:tblPr>
        <w:tblW w:w="5117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30"/>
        <w:gridCol w:w="1342"/>
        <w:gridCol w:w="1364"/>
        <w:gridCol w:w="156"/>
      </w:tblGrid>
      <w:tr>
        <w:trPr/>
        <w:tc>
          <w:tcPr>
            <w:tcW w:w="4961" w:type="dxa"/>
            <w:gridSpan w:val="4"/>
            <w:tcBorders/>
          </w:tcPr>
          <w:p>
            <w:pPr>
              <w:pStyle w:val="Heading1"/>
              <w:ind w:left="567" w:hanging="637"/>
              <w:rPr/>
            </w:pPr>
            <w:r>
              <w:rPr/>
              <w:t>TABELA 18 - Receita Municipal Total R$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00.888,9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19.111,9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02.099,6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48.641,5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06.288,9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03.578,2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00.874,6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66.291,8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6.929,4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4.081,2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9.114,1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79.531,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16.327,0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244.685,8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69.261,4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70.446,8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03.683,9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56.358,7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74.516,4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9.317,6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1.181,5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8.645,8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31.311,2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72.037,5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24.323,9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0.880,11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33.955,2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28.004,5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95.560,1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91.778,8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64.746,4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76.713,9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00.000,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63.067,0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5.134,5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33.306,1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00.000,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00.000,0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103.184,3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767.378,5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9.015,8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00.000,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922.241,4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504.755,7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31.815,0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00.776,2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52.348,2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56.332,8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12.094,1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427.732,4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57.230,5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40.343,6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64.212,1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7.426,9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93.922,2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00.550,9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75.057,7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10.798,3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2.405,0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63.644,9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00.000,0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43.520,9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77.673,5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3.854,1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03.945,9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02.223,3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73.384,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186.099,8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59.442,2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56.064,0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25.827,2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3.712.973,7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1.459,4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88.597,2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1.030,06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98.898,3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13.589,6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93.564,8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41.560,0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22.923,3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49.444,6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94.043,8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ô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48.170,3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71.457,5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47.889,62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22.044,8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20.924,0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59.084,8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83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13.283,0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72.105,1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204.132,0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721.803,0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24.871.571,9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36.375.387,6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5117" w:type="dxa"/>
            <w:gridSpan w:val="5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onte: Prefeitur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I: Dado não informado</w:t>
            </w:r>
          </w:p>
        </w:tc>
      </w:tr>
    </w:tbl>
    <w:p>
      <w:pPr>
        <w:pStyle w:val="Normal"/>
        <w:ind w:left="567" w:right="112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  <w:r>
        <w:br w:type="page"/>
      </w:r>
    </w:p>
    <w:p>
      <w:pPr>
        <w:pStyle w:val="Heading1"/>
        <w:ind w:left="0" w:hanging="0"/>
        <w:rPr/>
      </w:pPr>
      <w:r>
        <w:rPr>
          <w:rFonts w:eastAsia="Arial"/>
          <w:b w:val="false"/>
          <w:sz w:val="22"/>
        </w:rPr>
        <w:t xml:space="preserve"> </w:t>
      </w:r>
      <w:r>
        <w:rPr/>
        <w:t>TABELA 19 - Receita Municipal 1990 a 1996 (Total - R$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1972"/>
        <w:gridCol w:w="1167"/>
        <w:gridCol w:w="1167"/>
        <w:gridCol w:w="965"/>
        <w:gridCol w:w="965"/>
        <w:gridCol w:w="965"/>
        <w:gridCol w:w="1167"/>
        <w:gridCol w:w="1030"/>
      </w:tblGrid>
      <w:tr>
        <w:trPr/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72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16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34.197</w:t>
            </w:r>
          </w:p>
        </w:tc>
        <w:tc>
          <w:tcPr>
            <w:tcW w:w="116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6.861</w:t>
            </w:r>
          </w:p>
        </w:tc>
        <w:tc>
          <w:tcPr>
            <w:tcW w:w="96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5.615</w:t>
            </w:r>
          </w:p>
        </w:tc>
        <w:tc>
          <w:tcPr>
            <w:tcW w:w="96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4.351</w:t>
            </w:r>
          </w:p>
        </w:tc>
        <w:tc>
          <w:tcPr>
            <w:tcW w:w="96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8.365</w:t>
            </w:r>
          </w:p>
        </w:tc>
        <w:tc>
          <w:tcPr>
            <w:tcW w:w="116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97.262</w:t>
            </w:r>
          </w:p>
        </w:tc>
        <w:tc>
          <w:tcPr>
            <w:tcW w:w="103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70.68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0.87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7.15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18.44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41.22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33.05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97.01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9.5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19.90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94.46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22.79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76.68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98.13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36.56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72.72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3.77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5.44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1.42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32.91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4.22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67.30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9.18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9.362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38.776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7.71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53.72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82.03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57.23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66.84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94.598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27.76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9.97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5.28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7.95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36.03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04.23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9.89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73.90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62.30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43.87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91.88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36.83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73.69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56.59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683.754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497.25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134.75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031.50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.213.74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.381.48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097.77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27.72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05.74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62.67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03.18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6.17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5.08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68.6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23.31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8.08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84.84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4.98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8.47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54.22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94.00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92.35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47.69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4.52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2.62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26.28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07.43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62.40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24.97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48.61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7.00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6.23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0.02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9.28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1.12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9.32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72.99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2.1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02.27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56.76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09.36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6.59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33.316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52.270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62.22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1.00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6.95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92.60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71.50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4.25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42.356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44.60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355.086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503.26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52.09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177.48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171.96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221.39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896.84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47.24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90.36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89.23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65.49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78.64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66.46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20.81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92.08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79.74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61.10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89.51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98.64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467.220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265.07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27.65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1.56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7.83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9.98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87.06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75.768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80.5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7.28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70.45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00.71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5.89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8.19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11.36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64.7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7.28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1.80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5.86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54.21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4.79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37.726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0.44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49.57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0.52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6.6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31.25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52.98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9.87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97.71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16.16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51.58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88.22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146.02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78.94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515.20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282.56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680.41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783.693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004.53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13.65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62.28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97.07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1.12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01.32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50.95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15.26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003.30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583.03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16.73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792.40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625.88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142.873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002.64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17.92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79.86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73.56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75.24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29.52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13.330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86.13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11.742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98.01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72.33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07.06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06.50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73.92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31.1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52.61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0.926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7.29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813.59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550.86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869.76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266.25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228.66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595.17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858.0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36.92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4.24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3.22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89.24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15.312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63.84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23.0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02.40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55.08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57.33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1.34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03.39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51.83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72.48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18.424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42.29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91.87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81.21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3.12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57.161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05.42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53.80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11.88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30.16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23.14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9.02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51.31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87.90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96.75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89.81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4.55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8.65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79.62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33.811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27.95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4.42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95.42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59.14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0.74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1.29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0.163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9.49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01.48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09.84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0.37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21.338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33.02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35.49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7.37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97.12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54.011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65.48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6.532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1.03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5.59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6.11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46.66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4.928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93.90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95.75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22.55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95.65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24.01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64.70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94.003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69.5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58.90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58.81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29.64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13.67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51.91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34.696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78.0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3.44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5.63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5.35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6.75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30.74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35.33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92.77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2.40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8.15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1.10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7.76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0.96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74.25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52.59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42.40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46.54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54.31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27.71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45.46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05.73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42.23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55.86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98.72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80.39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05.724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21.72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14.9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43.16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32.60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0.94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70.87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9.85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62.891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04.0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06.682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48.26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60.13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6.97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68.39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38.52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8.84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8.74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73.213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2.20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74.41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96.644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73.61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1.6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.200.406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.841.10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.825.48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.124.89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.986.24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1.313.95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5.265.15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22.77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10.39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64.49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79.80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32.49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99.29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54.73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17.93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05.92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45.73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39.33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13.43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27.40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64.89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46.814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4.849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64.42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37.20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93.34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55.210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5.4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9.05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28.85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83.44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1.90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25.22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61.352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61.35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36.324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52.79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7.39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18.10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10.34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12.55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99.43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6.28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5.950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56.04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5.596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38.14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03.494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59.50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46.35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83.12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85.36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27.00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05.77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89.993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75.0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14.200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26.74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64.56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48.10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36.43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41.366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32.6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77.98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00.244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81.89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0.138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95.265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22.41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30.05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96.47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5.47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19.34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57.632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7.513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13.859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93.86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7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3.092.287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5.218.16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1.637.87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3.221.211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4.361.301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7.949.450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7.766.534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</w:r>
          </w:p>
        </w:tc>
        <w:tc>
          <w:tcPr>
            <w:tcW w:w="1972" w:type="dxa"/>
            <w:tcBorders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16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290.746.218</w:t>
            </w:r>
          </w:p>
        </w:tc>
        <w:tc>
          <w:tcPr>
            <w:tcW w:w="116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288.404.730</w:t>
            </w:r>
          </w:p>
        </w:tc>
        <w:tc>
          <w:tcPr>
            <w:tcW w:w="96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246.324.664</w:t>
            </w:r>
          </w:p>
        </w:tc>
        <w:tc>
          <w:tcPr>
            <w:tcW w:w="96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282.508.119</w:t>
            </w:r>
          </w:p>
        </w:tc>
        <w:tc>
          <w:tcPr>
            <w:tcW w:w="96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305.391.984</w:t>
            </w:r>
          </w:p>
        </w:tc>
        <w:tc>
          <w:tcPr>
            <w:tcW w:w="116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405.024.182</w:t>
            </w:r>
          </w:p>
        </w:tc>
        <w:tc>
          <w:tcPr>
            <w:tcW w:w="103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424.038.87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46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5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5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1.806.640.899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3.439.132.627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ND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ND</w:t>
            </w:r>
          </w:p>
        </w:tc>
        <w:tc>
          <w:tcPr>
            <w:tcW w:w="11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17.963.910.487</w:t>
            </w:r>
          </w:p>
        </w:tc>
        <w:tc>
          <w:tcPr>
            <w:tcW w:w="10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lang w:eastAsia="pt-BR"/>
              </w:rPr>
              <w:t>ND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ABELA 20 - Taxa Geométrica de Crescimento Anual da População (%)</w:t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56"/>
        <w:gridCol w:w="960"/>
        <w:gridCol w:w="960"/>
        <w:gridCol w:w="960"/>
        <w:gridCol w:w="960"/>
      </w:tblGrid>
      <w:tr>
        <w:trPr/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*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1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8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4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0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1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2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5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4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7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5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7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6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8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3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8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5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4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8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5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1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6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0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6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2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4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8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9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8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4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1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5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8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4,2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25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5,0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2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0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2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5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7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6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4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1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9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3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2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0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1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4,5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1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25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4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4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3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2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5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7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0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4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8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05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5,2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0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3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3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4,4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4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05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8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5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2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4,2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7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,6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4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0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4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,5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3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7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3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0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3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7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0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8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1,7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2,1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97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3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0,64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79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41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8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256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256" w:type="dxa"/>
            <w:tcBorders>
              <w:top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86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15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59</w:t>
            </w:r>
          </w:p>
        </w:tc>
      </w:tr>
      <w:tr>
        <w:trPr/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dotted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774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,12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,58</w:t>
            </w:r>
          </w:p>
        </w:tc>
      </w:tr>
    </w:tbl>
    <w:p>
      <w:pPr>
        <w:pStyle w:val="Normal"/>
        <w:ind w:left="1560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SEADE, *Fonte: IBGE</w:t>
      </w:r>
    </w:p>
    <w:p>
      <w:pPr>
        <w:pStyle w:val="Normal"/>
        <w:ind w:left="1560" w:right="130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ND: Dado não disponível</w:t>
      </w:r>
      <w:r>
        <w:br w:type="page"/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 xml:space="preserve">TABELA 21 - </w:t>
      </w:r>
      <w:r>
        <w:rPr>
          <w:rFonts w:cs="Arial" w:ascii="Arial" w:hAnsi="Arial"/>
          <w:b/>
          <w:sz w:val="22"/>
        </w:rPr>
        <w:t>Taxa de Mortalidade Infantil*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145"/>
        <w:gridCol w:w="1071"/>
        <w:gridCol w:w="1070"/>
        <w:gridCol w:w="1070"/>
        <w:gridCol w:w="1071"/>
        <w:gridCol w:w="1071"/>
        <w:gridCol w:w="1071"/>
      </w:tblGrid>
      <w:tr>
        <w:trPr/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Municípios/Anos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7**</w:t>
            </w:r>
          </w:p>
        </w:tc>
      </w:tr>
      <w:tr>
        <w:trPr/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8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,4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4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4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,7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1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2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,6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,8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7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1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,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8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0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,8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,9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,0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5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,7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8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0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9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3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3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7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4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,2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3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,7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5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0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3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4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,0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,4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,0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4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5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2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5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6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,5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7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7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0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9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,0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2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3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4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,5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,7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1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8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,6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6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5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5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7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4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7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5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8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3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6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1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7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3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3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3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2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9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3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,1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1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,6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,1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5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9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3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4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7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9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,4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3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5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5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,4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,5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,4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1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,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,4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6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9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,3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0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1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7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,9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2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,4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0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5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,8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6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9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2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,1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3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5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,8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,9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8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,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4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,9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,8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,7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3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4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3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3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5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1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,7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6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6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,8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5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6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6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45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,8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0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145" w:type="dxa"/>
            <w:tcBorders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5,64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61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0,3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145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1,2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7,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2,7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s: SEADE (site: seade.gov.br); CD-ROM Perfil ambiental (SMA 1999); ND: Dado não disponível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* Por mil nascidos vivos antes de completar um ano de idade;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** Por causas de veiculação hídrica (principais: enterites, hepatite infecciosa e esquistossomose).</w:t>
      </w:r>
      <w:r>
        <w:br w:type="page"/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 xml:space="preserve">TABELA 22 - </w:t>
      </w:r>
      <w:r>
        <w:rPr>
          <w:rFonts w:cs="Arial" w:ascii="Arial" w:hAnsi="Arial"/>
          <w:b/>
          <w:sz w:val="22"/>
        </w:rPr>
        <w:t>Taxa de Natalidade (%)</w:t>
      </w:r>
    </w:p>
    <w:tbl>
      <w:tblPr>
        <w:tblW w:w="67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145"/>
        <w:gridCol w:w="1071"/>
        <w:gridCol w:w="1070"/>
        <w:gridCol w:w="1070"/>
        <w:gridCol w:w="1071"/>
      </w:tblGrid>
      <w:tr>
        <w:trPr/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45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5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58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6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4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1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1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,6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4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2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4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9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7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6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1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0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3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4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1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7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8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6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7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2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6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2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5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5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6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3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9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4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0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3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6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6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3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3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9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4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7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7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4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5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6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2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4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7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5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8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4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1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9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5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9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6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1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9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8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2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2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6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2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5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4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8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1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0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6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6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2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0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,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0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3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8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2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5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,3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4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6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2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8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7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4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,3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1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6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8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6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9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5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3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4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8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2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7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5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8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5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5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7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1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3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,4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9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5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8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4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,6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,0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,8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0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6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7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,3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7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9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1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,8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8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3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5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9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4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0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,6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8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8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,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,3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6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6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1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,7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1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4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,7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,5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6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45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,5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,8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,28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145" w:type="dxa"/>
            <w:tcBorders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Total da UGRHI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145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8,8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,7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0,24</w:t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SEADE</w:t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ND: Dado não disponível</w:t>
      </w:r>
      <w:r>
        <w:br w:type="page"/>
      </w:r>
    </w:p>
    <w:p>
      <w:pPr>
        <w:pStyle w:val="Normal"/>
        <w:numPr>
          <w:ilvl w:val="0"/>
          <w:numId w:val="0"/>
        </w:numPr>
        <w:ind w:firstLine="156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BELA 23 -  Taxa de Urbanização (%)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1972"/>
        <w:gridCol w:w="1071"/>
        <w:gridCol w:w="1070"/>
        <w:gridCol w:w="1071"/>
        <w:gridCol w:w="1070"/>
      </w:tblGrid>
      <w:tr>
        <w:trPr/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72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82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,4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,9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7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4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4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1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,6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,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,2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6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,0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,7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,4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,7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,3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,9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,1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0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,7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,1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,2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,5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,3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,0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,0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,1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,6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,2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,8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,0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,9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3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,7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,0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2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,2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1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,3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,1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,7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,8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4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,7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,2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,6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,1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,4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8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,6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,2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,9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0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,8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,3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,6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,8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6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6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,0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,5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,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4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0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,1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,6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,2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,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,4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,9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8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,8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,5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,8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,8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,5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,4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,8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,2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,4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,7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,7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,5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,6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,7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,1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,1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,3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,5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,7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2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,9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,8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,4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,5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,8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2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,7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,7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,7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,6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,5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,4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,6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,2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,7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,9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2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,4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,9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,4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6,8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,3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,9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0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8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,4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,6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,8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1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,7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,1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,9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,6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,7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,6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,1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,3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6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8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5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,3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,7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2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,3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,9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7,0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,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0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,9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,2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,0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,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,2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,2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,5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,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,4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,6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,1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,4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,7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2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,7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,3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,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,7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,1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,5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,1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,9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,9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,5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,5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,2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,5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,8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,7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7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72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,3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,7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,16</w:t>
            </w:r>
          </w:p>
        </w:tc>
      </w:tr>
      <w:tr>
        <w:trPr/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5,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7,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9,3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8,6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2,7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93,11</w:t>
            </w:r>
          </w:p>
        </w:tc>
      </w:tr>
    </w:tbl>
    <w:p>
      <w:pPr>
        <w:pStyle w:val="Normal"/>
        <w:ind w:left="1560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SEADE</w:t>
      </w:r>
    </w:p>
    <w:p>
      <w:pPr>
        <w:pStyle w:val="Normal"/>
        <w:ind w:left="1560" w:right="98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ND: Dado não disponível</w:t>
      </w:r>
      <w:r>
        <w:br w:type="page"/>
      </w:r>
    </w:p>
    <w:p>
      <w:pPr>
        <w:pStyle w:val="Heading1"/>
        <w:ind w:left="1560" w:hanging="0"/>
        <w:rPr/>
      </w:pPr>
      <w:r>
        <w:rPr/>
        <w:t>TABELA 24 - Total de Domicílios</w:t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1932"/>
        <w:gridCol w:w="40"/>
        <w:gridCol w:w="960"/>
        <w:gridCol w:w="1071"/>
        <w:gridCol w:w="1070"/>
        <w:gridCol w:w="1071"/>
      </w:tblGrid>
      <w:tr>
        <w:trPr/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Municípios/Anos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7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9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0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3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8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6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2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51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02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9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0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5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8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6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8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4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86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3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9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1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2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5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5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65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63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9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6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3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2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1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5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4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62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73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9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1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2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0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4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5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8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8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6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4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2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2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7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4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26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9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2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5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.613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.70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5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6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3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0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5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8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3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5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2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41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3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0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4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5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1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62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77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gridSpan w:val="2"/>
            <w:tcBorders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9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76.069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00.519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7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72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9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.800.817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8.039.66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</w:tbl>
    <w:p>
      <w:pPr>
        <w:pStyle w:val="Normal"/>
        <w:ind w:left="1560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Fonte: IBGE</w:t>
      </w:r>
    </w:p>
    <w:p>
      <w:pPr>
        <w:pStyle w:val="Normal"/>
        <w:ind w:left="1560" w:hanging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  <w:t>ND: Dado não disponível</w:t>
      </w:r>
      <w:r>
        <w:br w:type="page"/>
      </w:r>
    </w:p>
    <w:p>
      <w:pPr>
        <w:pStyle w:val="Normal"/>
        <w:ind w:left="1701" w:hanging="141"/>
        <w:rPr/>
      </w:pPr>
      <w:r>
        <w:rPr/>
        <w:t>TABELA 25 - Total de Óbitos</w:t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2142"/>
        <w:gridCol w:w="857"/>
        <w:gridCol w:w="1070"/>
        <w:gridCol w:w="1070"/>
        <w:gridCol w:w="1071"/>
      </w:tblGrid>
      <w:tr>
        <w:trPr/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Anos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96</w:t>
            </w:r>
          </w:p>
        </w:tc>
      </w:tr>
      <w:tr>
        <w:trPr/>
        <w:tc>
          <w:tcPr>
            <w:tcW w:w="29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2142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4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3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1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21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8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9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14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.991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.955</w:t>
            </w:r>
          </w:p>
        </w:tc>
      </w:tr>
      <w:tr>
        <w:trPr/>
        <w:tc>
          <w:tcPr>
            <w:tcW w:w="298" w:type="dxa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2142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85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5</w:t>
            </w:r>
          </w:p>
        </w:tc>
        <w:tc>
          <w:tcPr>
            <w:tcW w:w="107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97</w:t>
            </w:r>
          </w:p>
        </w:tc>
      </w:tr>
      <w:tr>
        <w:trPr/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2142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Total do Estado de SP</w:t>
            </w:r>
          </w:p>
        </w:tc>
        <w:tc>
          <w:tcPr>
            <w:tcW w:w="85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72.644</w:t>
            </w:r>
          </w:p>
        </w:tc>
        <w:tc>
          <w:tcPr>
            <w:tcW w:w="10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96.613</w:t>
            </w:r>
          </w:p>
        </w:tc>
        <w:tc>
          <w:tcPr>
            <w:tcW w:w="107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34.393</w:t>
            </w:r>
          </w:p>
        </w:tc>
      </w:tr>
    </w:tbl>
    <w:p>
      <w:pPr>
        <w:pStyle w:val="Normal"/>
        <w:ind w:left="1560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</w:t>
      </w:r>
    </w:p>
    <w:p>
      <w:pPr>
        <w:pStyle w:val="Normal"/>
        <w:ind w:left="1560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ND: Dado não disponível</w:t>
      </w:r>
    </w:p>
    <w:p>
      <w:pPr>
        <w:pStyle w:val="Normal"/>
        <w:ind w:left="1560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</w:p>
    <w:p>
      <w:pPr>
        <w:pStyle w:val="Heading1"/>
        <w:ind w:left="2552" w:hanging="0"/>
        <w:rPr/>
      </w:pPr>
      <w:r>
        <w:rPr/>
        <w:t xml:space="preserve">TABELA 26 - Valor Adicionado (Fiscal) - 1996 </w:t>
      </w:r>
    </w:p>
    <w:tbl>
      <w:tblPr>
        <w:tblW w:w="38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973"/>
        <w:gridCol w:w="1402"/>
      </w:tblGrid>
      <w:tr>
        <w:trPr/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sz w:val="16"/>
              </w:rPr>
              <w:t>em R$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73" w:type="dxa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40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69.23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16.81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6.994.96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60.75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04.04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106.50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946.17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444.01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0.588.35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482.57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785.95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556.86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42.82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25.83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330.88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600.22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1.904.65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.094.04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1.452.01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26.83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954.71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60.81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98.61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10.41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5.684.77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81.25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1.111.27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5.294.64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49.86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95.59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4.901.055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78.51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653.25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566.81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58.14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100.60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77.00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69.448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877.58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80.71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584.41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920.17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82.57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170.293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686.73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.130.21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434.33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56.13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890.30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44.985.64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825.46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815.911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90.195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093.214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196.50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89.29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550.140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635.172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607.52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994.436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73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2.271.944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73" w:type="dxa"/>
            <w:tcBorders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40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.310.849.287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97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89</w:t>
            </w:r>
          </w:p>
        </w:tc>
      </w:tr>
      <w:tr>
        <w:trPr/>
        <w:tc>
          <w:tcPr>
            <w:tcW w:w="51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</w:r>
          </w:p>
        </w:tc>
        <w:tc>
          <w:tcPr>
            <w:tcW w:w="1973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40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75.285.868.650</w:t>
            </w:r>
          </w:p>
        </w:tc>
      </w:tr>
    </w:tbl>
    <w:p>
      <w:pPr>
        <w:pStyle w:val="Normal"/>
        <w:ind w:left="2835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SEADE, ND: Dado não disponível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  <w:r>
        <w:br w:type="page"/>
      </w:r>
    </w:p>
    <w:p>
      <w:pPr>
        <w:pStyle w:val="Heading1"/>
        <w:ind w:left="1701" w:hanging="0"/>
        <w:rPr/>
      </w:pPr>
      <w:r>
        <w:rPr/>
        <w:t>TABELA 27 - Valor da Produção Agrícola por Município - em R$ (mil)</w:t>
      </w:r>
    </w:p>
    <w:tbl>
      <w:tblPr>
        <w:tblW w:w="56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88"/>
        <w:gridCol w:w="1089"/>
        <w:gridCol w:w="1090"/>
        <w:gridCol w:w="1089"/>
      </w:tblGrid>
      <w:tr>
        <w:trPr/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/Lavoura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emporári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Permanent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88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8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4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1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9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26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6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9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0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7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6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85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9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95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50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39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1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5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2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8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0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526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9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21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0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8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7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7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0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1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4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1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60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1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58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18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4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74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27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44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44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61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50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7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066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33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21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4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1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8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7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1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9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8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4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2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4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6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7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65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9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9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628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96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59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8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747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43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4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005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4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1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3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3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65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88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53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01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3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3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5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5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504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27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73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20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11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8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0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88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1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8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0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79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0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39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30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12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9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20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1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889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2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1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4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42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77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0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6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46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81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44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7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94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2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46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6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8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3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5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20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45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99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4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24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53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8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3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2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46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57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5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5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11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136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47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08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5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35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16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61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64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25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49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23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07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12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36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54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17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61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7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09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559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86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88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88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5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87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02</w:t>
            </w:r>
          </w:p>
        </w:tc>
      </w:tr>
      <w:tr>
        <w:trPr/>
        <w:tc>
          <w:tcPr>
            <w:tcW w:w="2348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</w:t>
            </w:r>
          </w:p>
        </w:tc>
        <w:tc>
          <w:tcPr>
            <w:tcW w:w="108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11.659</w:t>
            </w:r>
          </w:p>
        </w:tc>
        <w:tc>
          <w:tcPr>
            <w:tcW w:w="109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41.311</w:t>
            </w:r>
          </w:p>
        </w:tc>
        <w:tc>
          <w:tcPr>
            <w:tcW w:w="108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52.970</w:t>
            </w:r>
          </w:p>
        </w:tc>
      </w:tr>
      <w:tr>
        <w:trPr/>
        <w:tc>
          <w:tcPr>
            <w:tcW w:w="234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234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P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9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16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D</w:t>
            </w:r>
          </w:p>
        </w:tc>
      </w:tr>
    </w:tbl>
    <w:p>
      <w:pPr>
        <w:pStyle w:val="Normal"/>
        <w:ind w:left="1985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IBGE - Pesquisa Agropecuária Municipal – 1995, ND: Dado não disponível</w:t>
      </w:r>
    </w:p>
    <w:p>
      <w:pPr>
        <w:pStyle w:val="Textoembloco"/>
        <w:rPr/>
      </w:pPr>
      <w:r>
        <w:rPr/>
      </w:r>
      <w:r>
        <w:br w:type="page"/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  <w:color w:val="000000"/>
          <w:sz w:val="22"/>
          <w:lang w:eastAsia="pt-BR"/>
        </w:rPr>
        <w:t xml:space="preserve"> </w:t>
      </w:r>
      <w:r>
        <w:rPr/>
        <w:t>TABELA 28 - Valor da Transformação Industrial - VTI - 1980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961"/>
        <w:gridCol w:w="1684"/>
        <w:gridCol w:w="1015"/>
        <w:gridCol w:w="1182"/>
        <w:gridCol w:w="1182"/>
        <w:gridCol w:w="1312"/>
        <w:gridCol w:w="1242"/>
      </w:tblGrid>
      <w:tr>
        <w:trPr/>
        <w:tc>
          <w:tcPr>
            <w:tcW w:w="2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Número de estabelecimentos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Pessoal ocupado 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31.12.80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Valor Bruto da Transformação Industrial*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Valor da Transformação Industrial*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Valor Bruto da Transformação Industrial**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6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6"/>
                <w:lang w:eastAsia="pt-BR"/>
              </w:rPr>
              <w:t>Valor da Transformação Industrial**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61" w:type="dxa"/>
            <w:tcBorders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684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15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18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.443</w:t>
            </w:r>
          </w:p>
        </w:tc>
        <w:tc>
          <w:tcPr>
            <w:tcW w:w="118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4</w:t>
            </w:r>
          </w:p>
        </w:tc>
        <w:tc>
          <w:tcPr>
            <w:tcW w:w="131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2.160,91</w:t>
            </w:r>
          </w:p>
        </w:tc>
        <w:tc>
          <w:tcPr>
            <w:tcW w:w="124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828,0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9.23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726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24.417,46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0.230,7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08.89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3.966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.620.904,7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576.860,7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7.27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.01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461.796,58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0.899,4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.49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24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9.168,88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.177,2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4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8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029,6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366,9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54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73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4.244,4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8.303,6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3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450.83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76.25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1.991.792,03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.500.044,02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8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4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.375,7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482,7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9.71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7.677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860.899,43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50.575,3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1.47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.15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73.766,98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7.750,28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0.99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.247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631.097,53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6.347,6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47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97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31.094,5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9.497,53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14.55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8.35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.958.034,9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931.467,17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9.51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3.33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340.434,16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75.685,01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1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70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4.811,39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971,54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.94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40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319.472,49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9.362,43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0.84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30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40.990,5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4.863,76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9.65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254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13.724,48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1.738,90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0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904,7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685,01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0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55.36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9.748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.459.559,0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.212.669,45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07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3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1.830,7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277,80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76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67.59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93.22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6.952.711,2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.879.269,83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5.07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3.508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53.577,23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278.354,46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5.90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.50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991.523,3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99.664,52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3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13.58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5.528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522.955,6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630.217,84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6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63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7.981,02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.432,26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0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3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8.847,82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9.755,60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33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263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3.894,5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4.005,31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4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3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.176,09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492,98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7.22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351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41.129,4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9.965,09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.25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2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5.638,7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5.533,97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36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286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6.149,53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4.397,72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5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1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.417,46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744,97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0.47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.787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814.921,4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05.937,76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2.33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828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33.515,75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0.692,22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77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5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1.226,57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.451,61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72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0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8.048,58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6.960,15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3.46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2.71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522.233,78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581.670,59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66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416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47.363,19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1.338,90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78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4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733,97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917,27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7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47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6.334,72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.269,83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8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13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708.50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82.091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3.697.621,25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.852.477,42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5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437.75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5.16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647.001,1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062.543,45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1.05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.31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45.524,86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9.163,57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32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5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.243,26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.239,09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.22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378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71.600,0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4.639,09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9.176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7.174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112.792,4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440.642,13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44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2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0.013,66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.932,07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9.98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.877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942.699,81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7.691,08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9.34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0.096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469.343,45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42.910,06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.753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792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09.553,7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7.717,65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0.47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5.446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93.275,90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100.898,67</w:t>
            </w:r>
          </w:p>
        </w:tc>
      </w:tr>
      <w:tr>
        <w:trPr>
          <w:trHeight w:val="180" w:hRule="exact"/>
        </w:trPr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61" w:type="dxa"/>
            <w:tcBorders>
              <w:top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42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232.332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6.374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.159.489,94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510.319,54</w:t>
            </w:r>
          </w:p>
        </w:tc>
      </w:tr>
      <w:tr>
        <w:trPr/>
        <w:tc>
          <w:tcPr>
            <w:tcW w:w="2321" w:type="dxa"/>
            <w:gridSpan w:val="2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-15</w:t>
            </w:r>
          </w:p>
        </w:tc>
        <w:tc>
          <w:tcPr>
            <w:tcW w:w="1684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060</w:t>
            </w:r>
          </w:p>
        </w:tc>
        <w:tc>
          <w:tcPr>
            <w:tcW w:w="1015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9.441</w:t>
            </w:r>
          </w:p>
        </w:tc>
        <w:tc>
          <w:tcPr>
            <w:tcW w:w="118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6.199.321</w:t>
            </w:r>
          </w:p>
        </w:tc>
        <w:tc>
          <w:tcPr>
            <w:tcW w:w="118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5.739.915</w:t>
            </w:r>
          </w:p>
        </w:tc>
        <w:tc>
          <w:tcPr>
            <w:tcW w:w="131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016.911.050,47</w:t>
            </w:r>
          </w:p>
        </w:tc>
        <w:tc>
          <w:tcPr>
            <w:tcW w:w="1242" w:type="dxa"/>
            <w:tcBorders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46.457.332,07</w:t>
            </w:r>
          </w:p>
        </w:tc>
      </w:tr>
      <w:tr>
        <w:trPr/>
        <w:tc>
          <w:tcPr>
            <w:tcW w:w="2321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,78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7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69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87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69</w:t>
            </w:r>
          </w:p>
        </w:tc>
      </w:tr>
      <w:tr>
        <w:trPr/>
        <w:tc>
          <w:tcPr>
            <w:tcW w:w="23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o Estado de São Paulo</w:t>
            </w:r>
          </w:p>
        </w:tc>
        <w:tc>
          <w:tcPr>
            <w:tcW w:w="1684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74.147</w:t>
            </w:r>
          </w:p>
        </w:tc>
        <w:tc>
          <w:tcPr>
            <w:tcW w:w="1015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679.530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.315.052.459</w:t>
            </w:r>
          </w:p>
        </w:tc>
        <w:tc>
          <w:tcPr>
            <w:tcW w:w="118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273.102.455</w:t>
            </w:r>
          </w:p>
        </w:tc>
        <w:tc>
          <w:tcPr>
            <w:tcW w:w="131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116.991.667.029,22</w:t>
            </w:r>
          </w:p>
        </w:tc>
        <w:tc>
          <w:tcPr>
            <w:tcW w:w="1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50.034.133.734,35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" w:ascii="Arial" w:hAnsi="Arial"/>
          <w:color w:val="000000"/>
          <w:sz w:val="16"/>
          <w:lang w:eastAsia="pt-BR"/>
        </w:rPr>
        <w:t xml:space="preserve">Fonte: IBGE - Censo Econômico 1980, ND: Dado não disponível, *Valores em mil Cr$, </w:t>
      </w:r>
      <w:r>
        <w:rPr>
          <w:rFonts w:cs="Arial" w:ascii="Arial" w:hAnsi="Arial"/>
          <w:color w:val="000000"/>
          <w:spacing w:val="-6"/>
          <w:sz w:val="16"/>
          <w:lang w:eastAsia="pt-BR"/>
        </w:rPr>
        <w:t xml:space="preserve">**Valores transformados em Reais referentes ao ano de 1998, com base no valor médio do dólar de 1980 (Cr$ 52,70) e de 1998 (R$ 1,16), </w:t>
      </w:r>
      <w:r>
        <w:rPr>
          <w:rFonts w:cs="Arial" w:ascii="Arial" w:hAnsi="Arial"/>
          <w:color w:val="000000"/>
          <w:sz w:val="16"/>
          <w:lang w:eastAsia="pt-BR"/>
        </w:rPr>
        <w:t>Fonte: Gazeta Mercantil</w:t>
      </w:r>
      <w:r>
        <w:br w:type="page"/>
      </w:r>
    </w:p>
    <w:p>
      <w:pPr>
        <w:pStyle w:val="Normal"/>
        <w:rPr/>
      </w:pPr>
      <w:r>
        <w:rPr/>
        <w:t>TABELA 29 - Valor da Transformação Industrial - VTI - 1985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1901"/>
        <w:gridCol w:w="1337"/>
        <w:gridCol w:w="992"/>
        <w:gridCol w:w="1216"/>
        <w:gridCol w:w="1216"/>
        <w:gridCol w:w="1407"/>
        <w:gridCol w:w="1331"/>
      </w:tblGrid>
      <w:tr>
        <w:trPr>
          <w:trHeight w:val="180" w:hRule="exact"/>
        </w:trPr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Municípios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Número de estabeleciment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Pessoal ocupado em 31.12.8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Valor Bruto da Transformação Industrial*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Valor da Transformação Industrial*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Valor Bruto da Transformação Industrial**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Valor da Transformação Industrial**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Álvares Florenc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14.70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0.24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12.693,7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6.703,09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mérico de Campo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98.70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9.51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104.252,6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7.703,7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riranh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6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5.681.69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4.618.86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9.688.657,87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073.006,46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Aspás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Bálsam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232.83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.013.082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098.054,08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564.056,3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jobi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67.37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24.369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0.618,3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4.323,90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ândido Rodrigue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51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42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30,79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64,5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rdos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.236.36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003.793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852.285,28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49.519,8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anduv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6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8.153.25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8.217.207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0.696.001,3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.571.041,7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atiguá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7.81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8.02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391,0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.198,93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edral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303.725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86.333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234.539,0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6.013,2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Cosmoram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870.82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34.75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276.714,5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48.917,45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Dolcinópoli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mbaúb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Estrela d'Oeste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3.993.70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033.647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595.852,7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75.942,95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o Preste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832.08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02.33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91.780,99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8.681,10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Fernandópoli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97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4.361.58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7.826.749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.161.774,03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929.480,9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piaçu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5.236.95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.800.952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.060.738,4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012.443,21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Guarani d'Oeste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2.62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8.43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.396,0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.275,6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ndiaporã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12.86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7.050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4.104,9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7.432,91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Ipiguá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acedôn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311.51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905.062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99.985,43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292.644,5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ridian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056.24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90.713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69.756,0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7.547,3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esópoli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 Estrel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76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.97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319,95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.173,00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58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5.059.76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0.809.293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.700.205,2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975.918,6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irassolând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0.58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1.62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4.302,07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.616,72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lt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3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56.014.39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2.314.50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1.527.749,8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.977.943,51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Monte Azul Paulist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125.68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.220.41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265.197,4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223.704,12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 Granad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742.95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912.310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134.321,31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2.394,03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ovai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límp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6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7.877.20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6.789.990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.843.711,23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7.479.446,20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nda Verde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428.71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660.80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317.163,5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29.360,55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rindiúv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.181.32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187.79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453.293,7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715.217,01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Ouroeste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estin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820.49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28.56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40.800,7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3.829,83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lmares Paulist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7.42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9.058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7.456,25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671,8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ís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828.21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621.890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11.890,3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78.026,69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anapuã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5.08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3.91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.775,59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836,8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risi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aulo de Far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.013.62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439.791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72.195,1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31.139,7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edranópolis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7.140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4.74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3.161,0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3.352,5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ndoram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347.51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.594.170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809.104,1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357.659,52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irangi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463.32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.930.312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698.049,1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731.003,30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ntes Gestal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Populin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3.93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9.193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8.177,69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1.673,3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Riolând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82.83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2.936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5.269,0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0.999,0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dél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0.295.80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637.181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6.903.596,0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.360.950,53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Albertin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187.86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029.87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32.787,6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79.997,39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Clara d'Oeste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67.42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9.417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9.823,83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.667,6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anta Rita d'Oeste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.327.80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0.05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746.187,23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2.331,5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ão José do Rio Pret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.24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015.342.505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9.639.05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90.074.607,57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91.661.632,1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Severín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2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05.918.01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9.360.73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.268.602,6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.472.597,85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bapuã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499.25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033.967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527.094,02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7.966,06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açu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2.94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33.868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630,93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-6.340,1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iúv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anabi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50.653.725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781.82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.202.746,87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21.660,13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8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Turmalin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68.62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33.299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0.615,05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1.114,6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cho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46.821.162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1.687.09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6.205.526,98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.803.926,44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0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Urâni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4.953.78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541.975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415.458,6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599.078,67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1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alentim Gentil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8.785.01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.612.799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.644.576,54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89.122,38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2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sta Alegre do Alt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8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2.634.78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5.078.067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3.597.410,30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.694.675,66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190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itória Brasil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ND</w:t>
            </w:r>
          </w:p>
        </w:tc>
      </w:tr>
      <w:tr>
        <w:trPr>
          <w:trHeight w:val="180" w:hRule="exact"/>
        </w:trPr>
        <w:tc>
          <w:tcPr>
            <w:tcW w:w="2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64</w:t>
            </w:r>
          </w:p>
        </w:tc>
        <w:tc>
          <w:tcPr>
            <w:tcW w:w="190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Votuporanga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.394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409.973.898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12.748.914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76.748.119,37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21.106.873,27</w:t>
            </w:r>
          </w:p>
        </w:tc>
      </w:tr>
      <w:tr>
        <w:trPr>
          <w:trHeight w:val="180" w:hRule="exact"/>
        </w:trPr>
        <w:tc>
          <w:tcPr>
            <w:tcW w:w="2199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Total da UGRHI-15</w:t>
            </w:r>
          </w:p>
        </w:tc>
        <w:tc>
          <w:tcPr>
            <w:tcW w:w="133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805</w:t>
            </w:r>
          </w:p>
        </w:tc>
        <w:tc>
          <w:tcPr>
            <w:tcW w:w="99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34.361</w:t>
            </w:r>
          </w:p>
        </w:tc>
        <w:tc>
          <w:tcPr>
            <w:tcW w:w="121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6.341.444.971</w:t>
            </w:r>
          </w:p>
        </w:tc>
        <w:tc>
          <w:tcPr>
            <w:tcW w:w="121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245.509.071</w:t>
            </w:r>
          </w:p>
        </w:tc>
        <w:tc>
          <w:tcPr>
            <w:tcW w:w="140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1.187.134.054,12</w:t>
            </w:r>
          </w:p>
        </w:tc>
        <w:tc>
          <w:tcPr>
            <w:tcW w:w="133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420.364.806,32</w:t>
            </w:r>
          </w:p>
        </w:tc>
      </w:tr>
      <w:tr>
        <w:trPr>
          <w:trHeight w:val="180" w:hRule="exact"/>
        </w:trPr>
        <w:tc>
          <w:tcPr>
            <w:tcW w:w="2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% - UGRHI 15/SP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3,0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3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6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0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1,16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color w:val="000000"/>
                <w:sz w:val="16"/>
                <w:lang w:eastAsia="pt-BR"/>
              </w:rPr>
              <w:t>0,90</w:t>
            </w:r>
          </w:p>
        </w:tc>
      </w:tr>
      <w:tr>
        <w:trPr>
          <w:trHeight w:val="180" w:hRule="exact"/>
        </w:trPr>
        <w:tc>
          <w:tcPr>
            <w:tcW w:w="2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Total do Estado de São Paulo</w:t>
            </w:r>
          </w:p>
        </w:tc>
        <w:tc>
          <w:tcPr>
            <w:tcW w:w="13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59.34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t-BR"/>
              </w:rPr>
              <w:t>2.527.141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547.498.185.697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248.321.122.851</w:t>
            </w:r>
          </w:p>
        </w:tc>
        <w:tc>
          <w:tcPr>
            <w:tcW w:w="140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102.493.003.374,25</w:t>
            </w:r>
          </w:p>
        </w:tc>
        <w:tc>
          <w:tcPr>
            <w:tcW w:w="133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pacing w:val="-10"/>
                <w:sz w:val="16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16"/>
                <w:lang w:eastAsia="pt-BR"/>
              </w:rPr>
              <w:t>46.486.323.328,8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*Fonte: IBGE - Censo Econômico 1985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ND: Dado não disponível</w:t>
      </w:r>
    </w:p>
    <w:p>
      <w:pPr>
        <w:pStyle w:val="Normal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*Valores em mil Cr$</w:t>
      </w:r>
    </w:p>
    <w:p>
      <w:pPr>
        <w:pStyle w:val="Normal"/>
        <w:rPr>
          <w:rFonts w:ascii="Arial" w:hAnsi="Arial" w:cs="Arial"/>
          <w:color w:val="000000"/>
          <w:spacing w:val="-6"/>
          <w:sz w:val="16"/>
          <w:lang w:eastAsia="pt-BR"/>
        </w:rPr>
      </w:pPr>
      <w:r>
        <w:rPr>
          <w:rFonts w:cs="Arial" w:ascii="Arial" w:hAnsi="Arial"/>
          <w:color w:val="000000"/>
          <w:spacing w:val="-6"/>
          <w:sz w:val="16"/>
          <w:lang w:eastAsia="pt-BR"/>
        </w:rPr>
        <w:t>**Valores transformados em Reais referentes ao ano de 1998, com base no valor médio do dólar de 1980 (Cz$ 6196,50) e de 1998 (R$ 1,16)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  <w:t>Fonte: Gazeta Mercantil</w:t>
      </w:r>
    </w:p>
    <w:p>
      <w:pPr>
        <w:pStyle w:val="Normal"/>
        <w:ind w:left="1560" w:hanging="0"/>
        <w:rPr>
          <w:rFonts w:ascii="Arial" w:hAnsi="Arial" w:cs="Arial"/>
          <w:color w:val="000000"/>
          <w:sz w:val="16"/>
          <w:lang w:eastAsia="pt-BR"/>
        </w:rPr>
      </w:pPr>
      <w:r>
        <w:rPr>
          <w:rFonts w:cs="Arial" w:ascii="Arial" w:hAnsi="Arial"/>
          <w:color w:val="000000"/>
          <w:sz w:val="16"/>
          <w:lang w:eastAsia="pt-B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196"/>
        </w:tabs>
        <w:ind w:left="31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Arial" w:hAnsi="Arial" w:cs="Arial"/>
      <w:b/>
      <w:color w:val="000000"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6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8" w:leader="none"/>
        <w:tab w:val="left" w:pos="2328" w:leader="none"/>
        <w:tab w:val="left" w:pos="2928" w:leader="none"/>
        <w:tab w:val="left" w:pos="3528" w:leader="none"/>
        <w:tab w:val="left" w:pos="4128" w:leader="none"/>
        <w:tab w:val="left" w:pos="4728" w:leader="none"/>
        <w:tab w:val="left" w:pos="5328" w:leader="none"/>
        <w:tab w:val="left" w:pos="5928" w:leader="none"/>
        <w:tab w:val="left" w:pos="6528" w:leader="none"/>
        <w:tab w:val="left" w:pos="7128" w:leader="none"/>
        <w:tab w:val="left" w:pos="7728" w:leader="none"/>
        <w:tab w:val="left" w:pos="8328" w:leader="none"/>
        <w:tab w:val="left" w:pos="8928" w:leader="none"/>
        <w:tab w:val="left" w:pos="9528" w:leader="none"/>
        <w:tab w:val="left" w:pos="10094" w:leader="none"/>
        <w:tab w:val="left" w:pos="10661" w:leader="none"/>
        <w:tab w:val="left" w:pos="11261" w:leader="none"/>
      </w:tabs>
      <w:outlineLvl w:val="3"/>
    </w:pPr>
    <w:rPr>
      <w:rFonts w:ascii="Arial" w:hAnsi="Arial" w:cs="Arial"/>
      <w:b/>
      <w:color w:val="000000"/>
      <w:lang w:eastAsia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-10"/>
      <w:sz w:val="16"/>
      <w:lang w:eastAsia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694" w:right="2692" w:hanging="0"/>
    </w:pPr>
    <w:rPr>
      <w:rFonts w:ascii="Arial" w:hAnsi="Arial" w:cs="Arial"/>
      <w:color w:val="000000"/>
      <w:sz w:val="16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8:31:00Z</dcterms:created>
  <dc:creator>AGAMA</dc:creator>
  <dc:description/>
  <dc:language>en-US</dc:language>
  <cp:lastModifiedBy>frank</cp:lastModifiedBy>
  <cp:lastPrinted>2000-05-15T15:36:00Z</cp:lastPrinted>
  <dcterms:modified xsi:type="dcterms:W3CDTF">2000-08-04T19:00:00Z</dcterms:modified>
  <cp:revision>23</cp:revision>
  <dc:subject/>
  <dc:title>Classes de Rendimento Médio Mensal - Chefes de Família</dc:title>
</cp:coreProperties>
</file>